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11738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3                                                                                                               № ___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на звернення Бучанської міської ради щодо продовження договорів орен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ів оренди № 343 від 29.09.2022; № 342 від 29.09.2022; № 341 від 29.09.2022, укладених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суборенди між Бучанською міською радою та КП «Бучасервіс» Бучанської міської ради щодо передачі в суборенду нежитлових приміщень, вказаних в п. 1 даного рішення, терміном на 1 (один) рік за 1 (одну) грн. Доручити Бучанському міському голові підписати договір суборен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07:00Z</dcterms:created>
  <dc:creator>Екатерина</dc:creator>
  <dc:description/>
  <cp:keywords/>
  <dc:language>en-US</dc:language>
  <cp:lastModifiedBy>User</cp:lastModifiedBy>
  <cp:lastPrinted>2022-11-22T09:46:00Z</cp:lastPrinted>
  <dcterms:modified xsi:type="dcterms:W3CDTF">2023-07-31T12:16:00Z</dcterms:modified>
  <cp:revision>3</cp:revision>
  <dc:subject/>
  <dc:title>ПРОЕКТ</dc:title>
</cp:coreProperties>
</file>